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142" w:right="609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0" w:right="609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постановление Администрации города Челябинска</w:t>
      </w:r>
    </w:p>
    <w:p>
      <w:pPr>
        <w:pStyle w:val="ConsPlusNormal"/>
        <w:ind w:left="0" w:right="609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11.2017 № 493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88"/>
        <w:ind w:left="0" w:right="0" w:firstLine="709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</w:rPr>
        <w:t>В соответствии с Бюджетным кодексом Российской Федерации, федеральными законами от 06.10.2003 № 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                    о внесении изменений в отдельные законодательные акты Российской Федерации», решением Челябинской городской Думы</w:t>
      </w:r>
      <w:r>
        <w:rPr>
          <w:color w:val="000000"/>
          <w:sz w:val="15"/>
          <w:szCs w:val="15"/>
          <w:shd w:fill="FFFFFF" w:val="clear"/>
        </w:rPr>
        <w:t xml:space="preserve"> </w:t>
      </w:r>
      <w:r>
        <w:rPr>
          <w:rStyle w:val="Boldsectionp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т 17.12.2019 № 5/18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Об утверждении Положения об организации регулярных перевозок пассажиров и багажа в городе Челябинске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ешением Челябинской городской Думы от 27.10.2015 № 14/20             «Об обеспечении доступности  проезда в городском пассажирском транспорте  на  территории города Челябинска отдельных категорий граждан, оказание мер социальной поддержки которым осуществляется за счет средств бюджета Челябинской области»</w:t>
      </w:r>
    </w:p>
    <w:p>
      <w:pPr>
        <w:pStyle w:val="Normal"/>
        <w:widowControl/>
        <w:suppressAutoHyphens w:val="false"/>
        <w:spacing w:lineRule="auto" w:line="288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ОСТАНОВЛЯЮ:</w:t>
      </w:r>
    </w:p>
    <w:p>
      <w:pPr>
        <w:pStyle w:val="Normal"/>
        <w:widowControl/>
        <w:suppressAutoHyphens w:val="false"/>
        <w:spacing w:lineRule="auto" w:line="288"/>
        <w:ind w:left="0" w:right="0" w:firstLine="567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е в Порядок предоставления субсидий на возмещение недополученных доходов, связанных с обеспечением доступности проезда                    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 (далее – Порядок), утвержденный постановлением Администрации города Челябинска  от 17.11.2017   № 493-п, изложив Порядок                в новой редакции согласно приложению к настоящему постановлению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знать утратившими силу  следующие постановления Администрации города Челябинска: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08.11.2018 № 500-п «О внесении изменений в постановление Администрации города Челябинска от 17.11.2017 № 493-п»;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04.06.2019 № 264-п «О внесении изменения в постановление Администрации города Челябинска от 17.11.2017 № 493-п»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и транспорту  Куляшова М. Н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Настоящее постановление вступает в силу после его официального опубликования в соответствии с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Челябинска                                                                                    Н. П. Кот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С. Кулак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8 62 3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kern w:val="2"/>
      <w:sz w:val="18"/>
      <w:szCs w:val="18"/>
      <w:lang w:eastAsia="en-US"/>
    </w:rPr>
  </w:style>
  <w:style w:type="character" w:styleId="Boldsectionp">
    <w:name w:val="boldsection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3:58:00Z</dcterms:created>
  <dc:creator>XP GAME 2010</dc:creator>
  <dc:description/>
  <dc:language>en-US</dc:language>
  <cp:lastModifiedBy/>
  <cp:lastPrinted>2020-06-17T04:13:00Z</cp:lastPrinted>
  <dcterms:modified xsi:type="dcterms:W3CDTF">2020-07-14T03:36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