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4820" w:right="-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редоставлении субсидий на возмещение части затрат, связанных с развитием бизнеса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для субъекта МСП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субсидии на возмещение части затрат, 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язанных с развитием бизнеса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ind w:left="0" w:right="0" w:firstLine="709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убъект малого и среднего предпринимательства (далее – субъект МСП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284" w:leader="none"/>
        </w:tabs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ый счёт                 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       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спондентский счет 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                                   ___________________________________________________</w:t>
      </w:r>
    </w:p>
    <w:p>
      <w:pPr>
        <w:pStyle w:val="ConsPlusNonformat"/>
        <w:widowControl/>
        <w:bidi w:val="0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 и название основного вида экономической деятельности субъекта МСП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осуществления деятельности 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______)_______________________ Факс (______)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очта _________________________________________________________</w:t>
        <w:br/>
        <w:t>Адрес сайта субъекта МСП в сети Интернет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руководителя 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овый телефон руководителя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главного бухгалтера 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контактного лица____________________________________________________</w:t>
      </w:r>
    </w:p>
    <w:p>
      <w:pPr>
        <w:pStyle w:val="ConsPlusNonformat"/>
        <w:widowControl/>
        <w:bidi w:val="0"/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овый телефон контактного лица___________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2. Прошу предоставить субсидию по следующим видам затрат:</w:t>
      </w:r>
    </w:p>
    <w:tbl>
      <w:tblPr>
        <w:tblW w:w="960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748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Вид затрат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метка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оплате первого взно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риобретению оборуд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участию в выставк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Cs w:val="26"/>
              </w:rPr>
            </w:pPr>
            <w:r>
              <w:rPr>
                <w:szCs w:val="26"/>
              </w:rPr>
              <w:t>по повышению квалифик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pacing w:val="6"/>
                <w:sz w:val="40"/>
                <w:szCs w:val="40"/>
              </w:rPr>
            </w:pPr>
            <w:r>
              <w:rPr>
                <w:spacing w:val="6"/>
                <w:sz w:val="40"/>
                <w:szCs w:val="40"/>
              </w:rPr>
              <w:t>□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 Для участия в конкурсе на предоставление субсидии направляю информацию о показателях финансово-хозяйственной деятельности субъекта МСП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/>
      </w:r>
    </w:p>
    <w:tbl>
      <w:tblPr>
        <w:tblW w:w="9676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780"/>
        <w:gridCol w:w="1305"/>
        <w:gridCol w:w="1530"/>
        <w:gridCol w:w="1371"/>
        <w:gridCol w:w="40"/>
      </w:tblGrid>
      <w:tr>
        <w:trPr>
          <w:trHeight w:val="719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тверждающего документа, формула расчета</w:t>
            </w:r>
          </w:p>
          <w:p>
            <w:pPr>
              <w:pStyle w:val="ConsPlusNormal"/>
              <w:widowControl/>
              <w:tabs>
                <w:tab w:val="clear" w:pos="708"/>
                <w:tab w:val="left" w:pos="369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ыдущий год (факт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текущий год (план)</w:t>
            </w:r>
          </w:p>
        </w:tc>
      </w:tr>
      <w:tr>
        <w:trPr>
          <w:trHeight w:val="22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доход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ых результатах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ка «Выручка»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декларация по налогу, уплачиваемому в связи с применением упрощенной системы налогообложения (строка «Сумма полученных доходов за налоговый период»)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декларация по налогу на доходы физических лиц (форма 3-НДФЛ) (строка «Общая сумма дохода»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книга доходов-расходов (строка «Итого за налоговый период»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исочная численность (далее – ССЧ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«Расчет по страховым взносам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(форма по  КНД 1151111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работников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ФО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«Расчет по страховым взносам» (форма по КНД 1151111) строка «Сумма выплат и иных вознаграждений, исчисленных в пользу физических лиц» (годовое значение кода 030 приложения 1 раздела 1 и по мере необходимости код 020 подразделов 1.3 и 1.4 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 1 раздела 1 формы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месячная заработная плата на одного работника  (далее – СМЗП)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показатель: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ЗП=ФОТ / (ССЧ*12 месяцев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02" w:hRule="atLeast"/>
          <w:cantSplit w:val="true"/>
        </w:trPr>
        <w:tc>
          <w:tcPr>
            <w:tcW w:w="16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показатель: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Ч за отчетный год – ССЧ за год, предшествующий отчетному году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 (кроме НДС) в бюджеты всех уровней и страховых взносов,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585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ДФЛ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сумму фактически уплаченных налогов в бюджеты всех уровней </w:t>
              <w:br/>
              <w:t xml:space="preserve">в период с 1 января по 31 декабря года, предшествующего году обращения за субсиди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имущество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, УСН, патен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 на прибыл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-ный налог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</w:t>
              <w:br/>
              <w:t>руб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ховые взнос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показатель, состоящий:</w:t>
            </w:r>
          </w:p>
          <w:p>
            <w:pPr>
              <w:pStyle w:val="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 из суммы уплаченных в налоговый орган страховых взносов в период с 1 января по 31 декабря года, предшествующего году обращения за субсидией;</w:t>
            </w:r>
          </w:p>
          <w:p>
            <w:pPr>
              <w:pStyle w:val="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 суммы значений кодов 070, 080 приложения 2 раздела 1 формы по КНД 1151111;</w:t>
            </w:r>
          </w:p>
          <w:p>
            <w:pPr>
              <w:pStyle w:val="Normal"/>
              <w:widowControl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 суммы значений кодов 1, 2 (за вычетом из этой суммы значения  кода 19) таблицы 2 формы 4-ФС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7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налогооб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 К заявлению прилагаются документы: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Установленные пунктами 16.2 - 16.13 Положения о предоставлении субсидий на возмещение части затрат, связанных с развитием бизнеса (далее – Положение), в том числе:</w:t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документы, подтверждающие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состоянию </w:t>
      </w:r>
      <w:r>
        <w:rPr>
          <w:rFonts w:cs="Times New Roman" w:ascii="Times New Roman" w:hAnsi="Times New Roman"/>
          <w:i/>
          <w:iCs/>
          <w:sz w:val="26"/>
          <w:szCs w:val="26"/>
        </w:rPr>
        <w:t>на дату не ранее дня начала приема заявок на конкурс и не позднее даты окончания приема заявок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835"/>
        <w:gridCol w:w="2770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Вид подачи </w:t>
              <w:br/>
              <w:t>(получения)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По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налоговым платежам и страховым взносам в налоговый орган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По страховым взносам 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в Фонд социального страхования Российской Федерации</w:t>
            </w:r>
          </w:p>
        </w:tc>
      </w:tr>
      <w:tr>
        <w:trPr>
          <w:trHeight w:val="32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Представлен субъектом МСП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 xml:space="preserve">по собственной инициатив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□</w:t>
            </w:r>
          </w:p>
        </w:tc>
      </w:tr>
      <w:tr>
        <w:trPr>
          <w:trHeight w:val="27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Будет получен организатором конкурса по каналам межведомственного взаимо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□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pacing w:val="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6"/>
                <w:sz w:val="23"/>
                <w:szCs w:val="23"/>
              </w:rPr>
              <w:t>□</w:t>
            </w:r>
          </w:p>
        </w:tc>
      </w:tr>
    </w:tbl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Установленные пунктом 16.13 Положения,  в зависимости от вида затрат субъекта МСП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080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5. Копии документов заверены субъектом МСП.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 Подтверждаю свое согласие с условиями и порядком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и проведения конкурса. 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В случае получения субсидии обязуюсь в срок до 15 февраля года, следующего за отчетным, предоставить в Управление по стратегическому планированию, экономике и инвестициям Администрации города Челябинска информацию о показателях финансово-хозяйственной деятельности субъекта МСП за год, в котором получена субсидия, и подтверждающие документы.</w:t>
      </w:r>
    </w:p>
    <w:p>
      <w:pPr>
        <w:pStyle w:val="ConsPlusNonformat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Достоверность представленных сведений гарантирую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Не возражаю против проверки сведений и документов, предоставленных для участия в конкурсе с целью получения субсидии, и получения Управлением по стратегическому планированию, экономике и инвестициям Администрации города Челябинска информации, доступ к которой ограничен законодательством Российской Федерации в порядке и на условиях, предусмотренных Федеральным законом от 27.07.2010 № 210-ФЗ «Об организации предоставления государственных и муниципальных услуг»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Даю согласие Управлению по стратегическому планированию, экономике и инвестициям Администрации города Челябинска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На обработку персональных данных, предоставленных для участия в конкурсе с целью получения субсидии, в соответствии с Федеральным законом от 27.07.2006 № 152-ФЗ «О персональных данных» (приложение 2 к настоящему заявлению).</w:t>
      </w:r>
    </w:p>
    <w:p>
      <w:pPr>
        <w:pStyle w:val="Normal"/>
        <w:ind w:left="0" w:right="0" w:firstLine="708"/>
        <w:rPr/>
      </w:pPr>
      <w:r>
        <w:rPr>
          <w:rFonts w:cs="Times New Roman" w:ascii="Times New Roman" w:hAnsi="Times New Roman"/>
          <w:sz w:val="26"/>
          <w:szCs w:val="26"/>
        </w:rPr>
        <w:t>2) </w:t>
      </w:r>
      <w:r>
        <w:rPr>
          <w:rFonts w:cs="Times New Roman" w:ascii="Times New Roman" w:hAnsi="Times New Roman"/>
          <w:i/>
          <w:iCs/>
          <w:sz w:val="26"/>
          <w:szCs w:val="26"/>
        </w:rPr>
        <w:t>На проверку в реестре дисквалифицированных лиц сведений о 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</w:r>
    </w:p>
    <w:p>
      <w:pPr>
        <w:pStyle w:val="Normal"/>
        <w:ind w:left="0" w:right="0" w:firstLine="708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3) На публикацию (размещение) в информационно-телекоммуникационной сети «Интернет» информации об участнике отбора, о подаваемой участником отбора  заявке, иной информации об участнике отбора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   _____________   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(должность руководителя)       </w:t>
        <w:tab/>
        <w:t xml:space="preserve">    (подпись)     </w:t>
        <w:tab/>
        <w:t xml:space="preserve">              (Ф.И.О. руководителя 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«___» ____________ 20__ г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0" w:gutter="0" w:header="495" w:top="1005" w:footer="0" w:bottom="82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П.</w:t>
      </w:r>
    </w:p>
    <w:p>
      <w:pPr>
        <w:pStyle w:val="ConsPlusNonformat"/>
        <w:widowControl/>
        <w:bidi w:val="0"/>
        <w:ind w:left="4956" w:right="0" w:firstLine="708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1</w:t>
      </w:r>
    </w:p>
    <w:p>
      <w:pPr>
        <w:pStyle w:val="Heading1"/>
        <w:spacing w:before="0" w:after="0"/>
        <w:ind w:left="567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before="0" w:after="0"/>
        <w:ind w:left="567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к заявлению субъекта МСП о предоставлении субсидии на возмещение части затрат, связанных с развитием бизнеса </w:t>
      </w:r>
    </w:p>
    <w:p>
      <w:pPr>
        <w:pStyle w:val="ConsPlusNormal"/>
        <w:widowControl/>
        <w:bidi w:val="0"/>
        <w:ind w:left="0" w:right="0" w:firstLine="70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ind w:left="0" w:right="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размера субсидии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______________________ 20____г.  по _____________________20__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 среднего предпринимательства (далее – субъект МСП) 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размера субсидии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2"/>
        <w:gridCol w:w="1789"/>
        <w:gridCol w:w="2000"/>
        <w:gridCol w:w="1798"/>
      </w:tblGrid>
      <w:tr>
        <w:trPr>
          <w:trHeight w:val="11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 субъекта МСП, номер и дата договора</w:t>
            </w:r>
          </w:p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платежных докумен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 без НДС, руб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проц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и, рублей</w:t>
            </w:r>
          </w:p>
          <w:p>
            <w:pPr>
              <w:pStyle w:val="ConsPlu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3 х гр. 4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76"/>
              <w:ind w:left="0"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     ___________       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руководителя)    </w:t>
        <w:tab/>
        <w:t xml:space="preserve">              (подпись)                         (Ф.И.О. руководител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   ___________        _________________________    </w:t>
      </w:r>
    </w:p>
    <w:p>
      <w:pPr>
        <w:pStyle w:val="ConsPlusNormal"/>
        <w:widowControl/>
        <w:bidi w:val="0"/>
        <w:ind w:left="4248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</w:t>
        <w:tab/>
        <w:t xml:space="preserve"> (Ф.И.О. главного бухгалтера)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 П.</w:t>
      </w:r>
    </w:p>
    <w:p>
      <w:pPr>
        <w:pStyle w:val="Normal"/>
        <w:widowControl/>
        <w:autoSpaceDE w:val="true"/>
        <w:ind w:left="5040" w:right="0" w:firstLine="63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2</w:t>
      </w:r>
    </w:p>
    <w:p>
      <w:pPr>
        <w:pStyle w:val="Heading1"/>
        <w:spacing w:before="0" w:after="0"/>
        <w:ind w:left="567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Heading1"/>
        <w:spacing w:before="0" w:after="0"/>
        <w:ind w:left="567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 заявлению субъекта МСП о предоставлении субсидии на возмещение части затрат, связанных с развитием бизнеса</w:t>
      </w:r>
    </w:p>
    <w:p>
      <w:pPr>
        <w:pStyle w:val="ConsPlusNormal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bidi w:val="0"/>
        <w:ind w:left="0" w:right="0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ъекта персональных данных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бработку его персональных данных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,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амилия, имя, отчество)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,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: серия _____________номер_________________кем и когда выдан_________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 ________________________________________код подразделения_________________ адрес  регистрации ________________________________________________________</w:t>
      </w:r>
    </w:p>
    <w:p>
      <w:pPr>
        <w:pStyle w:val="Normal"/>
        <w:ind w:left="0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 со статьей 9 Федерального закона от 27.07.2006</w:t>
        <w:br/>
        <w:t xml:space="preserve">№ 152-ФЗ «О персональных данных» даю согласие Администрации города Челябинска (454113, г. Челябинск, пл. Революции, 2) на автоматизированную, а также без использования средств автоматизации, обработку моих персональных данных, предусмотренных  Перечнем персональных  данных, и документов, содержащих информацию персонального характера, обрабатываемых в Администрации города Челябинска, в связи с предоставлением субсидий субъектам малого и среднего предпринимательства, а именно на совершение действий, предусмотренных пунктом 3 статьи 3 Федерального закона от 27.07.2006 № 152-ФЗ «О персональных данных», представленных в Администрацию города Челябинска.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Я подтверждаю, что ознакомлен(а) с документами Администрации города Челябинска, устанавливающими порядок обработки персональных данных, а также       с моими правами и обязанностями в этой области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 ответственности за предоставление ложных и недостоверных сведений предупрежден(а)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согласие действует со дня его подписания до дня отзыва                        в письменной форм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  <w:tab/>
        <w:tab/>
        <w:tab/>
        <w:t>__________________________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дата) </w:t>
        <w:tab/>
        <w:tab/>
        <w:tab/>
        <w:tab/>
        <w:tab/>
        <w:tab/>
        <w:tab/>
        <w:tab/>
        <w:t>(подпись)</w:t>
      </w:r>
    </w:p>
    <w:p>
      <w:pPr>
        <w:pStyle w:val="Heading1"/>
        <w:spacing w:before="0" w:after="0"/>
        <w:ind w:left="56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41:00Z</dcterms:created>
  <dc:creator>Himyak</dc:creator>
  <dc:description/>
  <dc:language>en-US</dc:language>
  <cp:lastModifiedBy/>
  <cp:lastPrinted>2021-02-08T13:59:00Z</cp:lastPrinted>
  <dcterms:modified xsi:type="dcterms:W3CDTF">2021-02-08T09:00:26Z</dcterms:modified>
  <cp:revision>38</cp:revision>
  <dc:subject/>
  <dc:title/>
</cp:coreProperties>
</file>