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Приложение 1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к Порядку предоставления субсидий на возмеще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Отче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получателя субсидий о суммах затрат, связанных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с  осуществлением мер социальной поддержки отдельных категорий граждан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по проезду по муниципальным маршрутам регулярных перевозок по регулируемому и нерегулируемому тарифу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за __________ 20__ года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kern w:val="0"/>
          <w:sz w:val="22"/>
          <w:szCs w:val="22"/>
        </w:rPr>
        <w:t>месяц</w:t>
      </w:r>
    </w:p>
    <w:tbl>
      <w:tblPr>
        <w:tblW w:w="9730" w:type="dxa"/>
        <w:jc w:val="center"/>
        <w:tblInd w:w="0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629"/>
        <w:gridCol w:w="2833"/>
        <w:gridCol w:w="1560"/>
        <w:gridCol w:w="1559"/>
        <w:gridCol w:w="1843"/>
        <w:gridCol w:w="1306"/>
      </w:tblGrid>
      <w:tr>
        <w:trPr>
          <w:trHeight w:val="11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Категор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Количество действующи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Фактическое число поездок, совершенных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Тариф на проезд пассажир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Сумма расходов за период, рублей</w:t>
            </w:r>
          </w:p>
        </w:tc>
      </w:tr>
      <w:tr>
        <w:trPr>
          <w:trHeight w:val="3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6</w:t>
            </w:r>
          </w:p>
        </w:tc>
      </w:tr>
      <w:tr>
        <w:trPr>
          <w:trHeight w:val="21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 xml:space="preserve">Граждане, достигшие возраста, дающего право на получение страховой или социальной пенсии по старости (женщины - 55 лет, мужчины - 60 лет)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живающие на территории города Челябинска и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 xml:space="preserve"> не пользующиеся мерами социальной поддержки по федеральному и областному законодательству, всего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Граждане, не достигшие возраста 55 лет (женщины) и 60 лет (мужчины), получающие страховую пенсию или социальную пенсию по старости, размер которой ниже величи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 xml:space="preserve">прожиточного минимума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живающие на территории города Челябинска и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не пользующиеся мерами социальной поддержки по федеральному и областному законодательству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1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6</w:t>
            </w:r>
          </w:p>
        </w:tc>
      </w:tr>
      <w:tr>
        <w:trPr>
          <w:trHeight w:val="6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Инвалиды и участники Великой Отечественной войны, лица, сопровождающие инвалидов Великой Отечественной войны I и II групп по зрению                  (1 сопровождающий), инвалиды вследствие ранения, контузии, увечья или заболевания, полученных при защите Отечества или исполнении обязанностей военной службы в районах боевых действий, лица, сопровождающие инвалидов вследствие ранения, контузии, увечья или заболевания, полученных при защите Отечества или исполнении обязанностей военной службы в районах боевых действий, I и II групп по зрению, (1 сопровождающий),  проживающие на территории города Челябинска                                 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Учащиеся (не старше          18 лет) общеобразовательных           и специальных (коррекционных) образовательных учреждений  из малообеспеченных семей, относящиеся к данной категории в соответствии         с законодательством Российской Федерации, проживающие на территории города Челябинска           и состоящие на учете в управлениях социальной защиты населения Администрации города Челябинск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довы умерших (погибших) лиц, указанных в статье 1 Закона Российской Федерации от 12 февраля 1999 года № 4468-1                   «О пенсионном обеспечении лиц, проходивших военную службу, службу в органах,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нутренних дел, Государственной противопожарной службе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 и их семей», получающие пенсии по потере кормильца, достигшие возраста 55 лет, не вступившие в повторный брак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, проживающие на территории города Челябинска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Согласовано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Начальник Управления транспорт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Администрации города Челябинск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Получатель субсидий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Подпись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Дата составления отчета                                                                                                               Печать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Calibri" w:cs="Times New Roman"/>
      <w:color w:val="auto"/>
      <w:kern w:val="2"/>
      <w:sz w:val="20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5">
    <w:name w:val="Ниж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37:00Z</dcterms:created>
  <dc:creator>XP GAME 2010</dc:creator>
  <dc:description/>
  <dc:language>en-US</dc:language>
  <cp:lastModifiedBy/>
  <cp:lastPrinted>2020-03-10T05:49:00Z</cp:lastPrinted>
  <dcterms:modified xsi:type="dcterms:W3CDTF">2021-04-22T11:48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