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 Администрации  города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№ 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й на возмещение затрат, связанных с осуществлением   мер социальной поддержки отдельных  категорий граждан по проезду по муниципальным маршрутам регулярных перевозок по регулируемому и нерегулируемому тарифу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4111" w:leader="none"/>
        </w:tabs>
        <w:ind w:left="0" w:right="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предоставления субсидий на возмеще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 (далее – Порядок) определяет цели, условия,  процедуру предоставления и использования субсидий из бюджета города Челябинска на  возмеще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 (далее – субсидии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соответствии со статьей 78 Бюджетного кодекса Российской Федерации, федеральными законами                                                         от 06.10.2003 №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 от 18.09.2020 № 1492          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ешением Челябинской городской Думы от 20.12.2016 № 27/19 «О мерах социальной поддержки отдельных категорий граждан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менения настоящего Порядка используются следующие понятия: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е на получение субсидии – письменное обращение претендента на получение субсидии, поступившее главному распорядителю средств бюджета города Челябинска  (далее – Заявление);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олучатель субсидий – претендент на получение субсидии, в отношении которого принято решение о предоставлении субсидии.   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Субсидии предоставляются получателю субсидий в целях  возмещения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. Прогноз объемов финансовых средств на очередной финансовый год, планируемых к предоставлению в форме субсидий, рассчитывается Управлением транспорта Администрации города Челябинска (далее – Управление транспорта)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оставление субсидий осуществляется в пределах утвержденных бюджетных ассигнований на очередной финансовый год главными распорядителями средств бюджета города Челябинска: Комитетом социальной политики города Челябинска, Управлением по делам молодежи Администрации города Челябинска, Комитетом по делам образования города Челябинска (далее – главные распорядители средств бюджета города Челябинска)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олучателями субсидий являются юридические лица, индивидуальные предприниматели, прошедшие отбор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имеющие право осуществлять перевозку граждан по муниципальным маршрутам регулярных перевозок, указанным в реестре  муниципальных маршрутов регулярных перевозок: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регулируемому тарифу на основании муниципального контракта на выполнение работ, связанных с осуществлением регулярных перевозок по регулируемым тарифам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нерегулируемому тарифу на основании договора на право осуществления перевозок с Управлением транспорта или свидетельства об осуществлении перевозок по маршруту регулярных перевозок, которые заявили о возможности предоставления мер социальной поддержки отдельным категориям граждан по проезду, и с которыми согласован размер субсидии,  связанных с предоставлением таких льгот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Сведения о субсидиях размещается на едином портале бюджетной системы  Российской Федерации в информационно-телекоммуникационной сети Интернет при формировании проекта решения Челябинской городской Думы о бюджете города Челябинска на очередной финансовый год и плановый период, а также о внесении изменений в решение Челябинской городской Думы о бюджете города Челябинска на очередной финансовый год и плановый период.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sz w:val="25"/>
          <w:szCs w:val="25"/>
        </w:rPr>
        <w:t>. Порядок проведения отбора получателей субсидий для предоставления субсидий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тбор получателей субсидий осуществляе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 </w:t>
      </w:r>
    </w:p>
    <w:p>
      <w:pPr>
        <w:pStyle w:val="Heading1"/>
        <w:shd w:fill="FFFFFF" w:val="clear"/>
        <w:spacing w:lineRule="atLeast" w:line="188" w:before="0" w:after="0"/>
        <w:ind w:left="0" w:right="0" w:firstLine="567"/>
        <w:jc w:val="both"/>
        <w:rPr/>
      </w:pPr>
      <w:r>
        <w:rPr>
          <w:b w:val="false"/>
          <w:sz w:val="26"/>
          <w:szCs w:val="26"/>
        </w:rPr>
        <w:t xml:space="preserve">9. Объявление о закупке размещается в Единой информационной системе в сфере закупок в порядке и сроки, установленные Федеральным законом                             от </w:t>
      </w:r>
      <w:r>
        <w:rPr>
          <w:b w:val="false"/>
          <w:color w:val="000000"/>
          <w:sz w:val="26"/>
          <w:szCs w:val="26"/>
        </w:rPr>
        <w:t xml:space="preserve"> 05.04.2013 </w:t>
      </w:r>
      <w:r>
        <w:rPr>
          <w:b w:val="false"/>
          <w:sz w:val="26"/>
          <w:szCs w:val="26"/>
        </w:rPr>
        <w:t xml:space="preserve">№ 44-ФЗ  </w:t>
      </w:r>
      <w:r>
        <w:rPr>
          <w:b w:val="false"/>
          <w:color w:val="000000"/>
          <w:sz w:val="26"/>
          <w:szCs w:val="26"/>
        </w:rPr>
        <w:t>«О контрактной системе в сфере закупок товаров, работ, услуг для обеспечения государственных и муниципальных нужд» (далее – Федеральный закон № 44-ФЗ), с указанием сроков проведения,  требований к участникам, порядка подачи предложений участниками и требований, предъявляемых к форме и содержанию заявок. Информация о закупках размещается в информационно-телекоммуникационной сети Интернет на портале  zakupki.gov.ru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Субсидии предоставляются на основании Соглашения между получателем субсидий, главным распорядителем средств бюджета города Челябинска и Управлением транспорта на предоставление субсидии (далее – Соглашение)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Получатели субсидий на первое число месяца, предшествующего месяцу, в котором планируется заключение Соглашения, должны соответствовать следующим требованиям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предоставленных в том числе в соответствии с иными правовыми актам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лучатели субсидии –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не приостановлена в порядке, предусмотренном законодательством Российской Федерации.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лучатели субсидии не должны получать средства из бюджета бюджетной системы Российской Федерации, из которого планируется предоставление субсидий, на основании иных нормативных правовых актов или муниципальных правовых актов на цели, указанные в пункте 4 настоящего Порядка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юридического лица, об индивидуальном предпринимателе, являющихся получателями субсидий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Условия и порядок предоставления субсидий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Для получения субсидий получатели субсидий обращаются с Заявлением  по установленной форме (приложение 4 к Порядку) к главному распорядителю средств бюджета города Челябинска и предоставляют документы в соответствии с пунктом 13 настоящего Порядк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В целях заключения Соглашения и получения субсидий главному распорядителю средств бюджета города Челябинска  получателем субсидий предоставляются: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а из Единого государственного реестра юридических лиц или Единого государственного реестра индивидуальных предпринимателей, полученная не ранее, чем за один месяц до даты подачи документов  (не является обязательной)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свидетельства о постановке получателя субсидии на налоговый учет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и учредительных документов получателя субсидии (включая все изменения к ним)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пии договора на право осуществления перевозок с Управлением транспорта или копия свидетельства об осуществлении перевозок по маршруту регулярных перевозок, или копия контракта на выполнение работ, связанных с осуществлением регулярных перевозок по регулируемым тарифам, заключенного между получателем субсидии и Управлением транспорта (не являются обязательными)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кументы, свидетельствующие о наличии терминалов системы электронного учета, совместимой с действующими социальными картами, транспортными картами, персонифицированными социальными электронными картами для обеспечения безналичной оплаты проезда, фиксации поездок граждан, проезд которых в соответствии с законодательством Российской Федерации предусмотрен на основании социальных карт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копия договора с организацией, осуществляющей сопровождение автоматизированной системы оплаты проезда (в случае если сопровождение автоматизированной системы оплаты проезда поручено получателем субсидий организации)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аявление, заполненное по форме согласно приложению 4 к настоящему Порядку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гарантийное письмо, подписанное руководителем получателя субсидии (либо уполномоченным представителем получателя субсидии при условии представления соответствующей доверенности) и главным бухгалтером получателя субсидии, а также заверенное печатью (при наличии), подтверждающее выполнение требований, указанных в пунктах 11, 17 настоящего Порядк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Документы, указанные в пункте 13 настоящего Порядка, представляются на бумажном носителе. Исключением являются подпункты 1, 4 пункта 13.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й распорядитель средств бюджета города Челябинска самостоятельно запрашивает с использованием </w:t>
      </w:r>
      <w:r>
        <w:rPr>
          <w:rFonts w:cs="Times New Roman" w:ascii="Times New Roman" w:hAnsi="Times New Roman"/>
          <w:sz w:val="26"/>
          <w:szCs w:val="26"/>
          <w:lang w:val="en-US"/>
        </w:rPr>
        <w:t>web</w:t>
      </w:r>
      <w:r>
        <w:rPr>
          <w:rFonts w:cs="Times New Roman" w:ascii="Times New Roman" w:hAnsi="Times New Roman"/>
          <w:sz w:val="26"/>
          <w:szCs w:val="26"/>
        </w:rPr>
        <w:t xml:space="preserve">-сервиса по системе межведомственного электронного взаимодействия (СМЭВ): </w:t>
      </w:r>
      <w:r>
        <w:rPr>
          <w:rFonts w:cs="Times New Roman" w:ascii="Times New Roman" w:hAnsi="Times New Roman"/>
          <w:sz w:val="25"/>
          <w:szCs w:val="25"/>
        </w:rPr>
        <w:t>выписку из Единого государственного реестра юридических лиц или Единого государственного реестра индивидуальных предпринимателей</w:t>
      </w:r>
      <w:r>
        <w:rPr>
          <w:rFonts w:cs="Times New Roman" w:ascii="Times New Roman" w:hAnsi="Times New Roman"/>
          <w:sz w:val="26"/>
          <w:szCs w:val="26"/>
        </w:rPr>
        <w:t xml:space="preserve"> главный распорядитель средств бюджета города Челябинска из Единого государственного реестра юридических лиц и индивидуальных предпринимателей; </w:t>
      </w:r>
      <w:r>
        <w:rPr>
          <w:rFonts w:cs="Times New Roman" w:ascii="Times New Roman" w:hAnsi="Times New Roman"/>
          <w:sz w:val="25"/>
          <w:szCs w:val="25"/>
        </w:rPr>
        <w:t>копии договора на право осуществления перевозок с Управлением транспорта или копия свидетельства об осуществлении перевозок по маршруту регулярных перевозок, или копия контракта на выполнение работ, связанных с осуществлением регулярных перевозок по регулируемым тарифам, заключенного между получателем субсидии и Управлением транспор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копии документов должны быть заверены подписью руководителя получателя субсидий и печатью получателя субсидий (при наличии) с указанием даты заверения, должности, фамилии, имени и отчества руководителя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едставленных документах должны быть заполнены все реквизиты, строки и графы машинописным (печатным) способом или от руки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правильное оформление, достоверность, полноту и актуальность представленных для получения субсидий документов, информации, сведений несут получатели субсиди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Рассмотрение документов, указанных в пункте 13 настоящего Порядка,                   и принятие решения о предоставлении субсидии либо об отказе в предоставлении субсидии (с указанием причин отказа) осуществляется уполномоченными должностными лицами главного распорядителя средств бюджета города Челябинска в течение 10 рабочих дней со дня поступления документо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лучаях, предусмотренных пунктом 16 настоящего Порядка, главные  распорядители средств бюджета города Челябинска направляют получателю субсидии уведомление об отказе в предоставлении субсидии (с указанием причин отказа) в письменной форме в течение 10 рабочих дней со дня поступления документов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оснований для отказа в предоставлении субсидии, предусмотренных пунктом 16 настоящего Порядка, главные  распорядители средств бюджета города Челябинска в течение 10 рабочих дней со дня поступления документов, направляют получателю субсидии проект  Соглашения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и должен подписать и вернуть Соглашение в течение 3 рабочих дней с момента получения проекта Соглашения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Основаниями для отказа в предоставлении субсидии являются: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 несоответствие получателя субсидий требованиям, установленным в пунктах 6, 11 настоящего Порядка;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предоставление (предоставление не в полном объеме) документов, установленных подпунктами 2, 3, 4, 5, 6, 7, 8 пункта 13  настоящего Порядка;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несоответствие представленных получателем субсидии документов требованиям, предъявляемым к их оформлению согласно пунктам 13, 14 настоящего Порядка; 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редоставление недостоверных сведений, содержащихся в документах (в том числе если представленные документы содержат сведения, противоречащие друг другу). 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 Субсидии предоставляются при соблюдении получателями субсидий следующих условий: 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казание услуг по перевозке пассажиров и багажа с предоставлением мер социальной поддержки отдельным категориям граждан по муниципальным маршрутам регулярных перевозок по регулируемым и нерегулируемым тарифам на основании договора на право осуществления перевозок с Управлением транспорта или свидетельства об осуществлении перевозок по маршруту регулярных перевозок, или муниципального контракта на выполнение работ, связанных с осуществлением регулярных перевозок по регулируемым тарифам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едоставление отчётов о суммах понесенных затрат, связанных с обеспеч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 (далее – отчеты), по установленной форме (приложения 1, 2, 3 к настоящему Порядку), и документов, установленных  подпунктами 2, 3 пункта  28 настоящего Порядка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наличие Соглашения; 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личие документов, предусмотренных пунктом 13 настоящего Порядка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соответствие получателя субсидий требованиям пунктов 6, 11 настоящего Порядка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Соглашением должны быть предусмотрены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мер, сроки, условия предоставления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язательства получателя субсидии по обеспечению прав главного распорядителя средств бюджета города Челябинска совместно с Управлением транспорта на проведение проверки целевого использования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рядок, сроки и форма  предоставления отчетов по использованию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рядок и сроки возврата субсидий в бюджет города Челябинска в случае нарушения условий ее предоставлени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ветственность за несоблюдение сторонами условий Соглашени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ложение об обязательной проверке главным распорядителем средств  бюджета города Челябинска совместно с Управлением транспорта и органом муниципального финансового контроля соблюдения получателем субсидий условий, целей и порядка предоставления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огласие получателя субсидий на осуществление главным распорядителем средств бюджета города Челябинска совместно с Управлением транспорта и органом муниципального финансового контроля проверок соблюдения получателем субсидий условий, целей и порядка их предоставлени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условия о согласовании новых условий соглашения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договоре, или о расторжении договора при не достижении согласия по новым условия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Комитет социальной политики города Челябинска осуществляет предоставление субсидий на возмещение затрат, связанных с осуществлением мер социальной поддержки по проезду по муниципальным маршрутам регулярных перевозок по регулируемому и нерегулируемому тарифу следующих категорий граждан, зарегистрированных на территории города Челябинска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лиц,  которым установлена (назначена) страховая  и социальная пенсия в соответствии с федеральными законами от 28.12.2013 № 400-ФЗ «О страховых пенсиях» или  от 15.12.2001 № 166-ФЗ «О государственном пенсионном обеспечении в Российской Федерации», из числа: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, достигших возраста, дающего право на получение страховой или социальной пенсии (женщины – 55 лет, мужчины – 60 лет), проживающих на территории города Челябинска и не пользующихся мерами социальной поддержки по федеральному и областному законодательству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, не достигших возраста 55 лет (женщины) и 60 лет (мужчины),  получающих страховую или социальную пенсию, размер которой ниже величины прожиточного минимума, проживающих на территории города Челябинска и не пользующихся мерами социальной поддержки по федеральному и областному законодательству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чащихся (не старше 18 лет) общеобразовательных и специальных (коррекционных) образовательных учреждений из малообеспеченных семей,  относящихся к данной категории в соответствии с законодательством Российской Федерации, проживающих на территории города Челябинска и состоящих на учете в управлениях социальной защиты населения Администрации города Челябинск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валидов и участников Великой Отечественной войны и лиц, сопровождающих инвалидов Великой Отечественной войны I и II групп по зрению   (1 сопровождающий), инвалидов вследствие ранения, контузии, увечья или заболевания, полученных при защите Отечества или исполнении обязанностей военной службы в районах боевых действий, и лиц, сопровождающих инвалидов вследствие ранения, контузии, увечья или заболевания, полученных при защите Отечества или исполнении обязанностей военной службы в районах боевых действий, I и II групп по зрению (1 сопровождающий), проживающих на территории города Челябинск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дов умерших (погибших) лиц, указанных в статье 1 Закона Российской Федерации от 12.02.1993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, и их семей», получающих пенсии по потере кормильца, достигших возраста 55 лет, не вступивших в повторный брак, проживающих на территории города Челябинск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Управление по делам молодежи Администрации города Челябинска осуществляет предоставление субсидий на возмещение затрат, связанных с осуществлением мер социальной поддержки по проезду по муниципальным маршрутам регулярных перевозок по регулируемому и нерегулируемому тарифу, следующих категорий граждан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малообеспеченных студентов профессиональных образовательных организаций и образовательных организаций высшего образования города Челябинска, проживающих на территории города Челябинска, обучающихся по очной форме обучения на бюджетной основе,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 в отношении которых образовательной организацией принято решение   о </w:t>
      </w:r>
      <w:r>
        <w:rPr>
          <w:rFonts w:cs="Times New Roman" w:ascii="Times New Roman" w:hAnsi="Times New Roman"/>
          <w:sz w:val="26"/>
          <w:szCs w:val="26"/>
        </w:rPr>
        <w:t>предоставлении мер социальной поддержк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тудентов профессиональных образовательных организаций                               и образовательных организаций высшего образования города Челябинска, проживающих на территории города Челябинска и обучающихся по очной форме обучения на бюджетной основе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лушателей организаций дополнительного профессионального образования города Челябинска,  проживающих на территории города Челябинска, обучающихся на бюджетной основе по программам ординатуры или интернатуры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Комитет по делам образования города Челябинска осуществляет предоставление субсидий на возмещение затрат, связанных с осуществлением мер социальной поддержки по проезду по муниципальным маршрутам регулярных перевозок по регулируемому и нерегулируемому тарифу учащихся 1–11 классов                 (не старше 18 лет) общеобразовательных организаций, расположенных в границах города Челябинск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Сумма субсидий определяется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категориям граждан, указанных в подпунктах 2, 3, 4  пункта 19 и подпункте 1 пункта 20 настоящего Порядка, – на основании социальных транспортных карт, транспортных карт школьника, транспортных карт студента по данным учета получателя субсидий на основе расчета по формуле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= Т x Чп,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 С – сумма расходов получателя субсидий, связанных с предоставлением бесплатного проезда гражданам в городском пассажирском транспорте, подлежащая возмещению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 – регулируемый тариф на перевозки пассажиров по муниципальным маршрутам регулярных перевозок в городе Челябинске, равен 23 рублям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п – фактическое число поездок, совершаемых за месяц, отдельно по каждой категории граждан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категориям граждан, указанных в  подпункте 1 пункта 19, подпунктах 2, 3 пункта 20 и пункте 21, – на основании социальных транспортных карт, транспортных карт студента, транспортных карт школьника по данным учета получателя субсидий на основе расчета по формуле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= S x Чп, 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 С – сумма расходов получателя субсидий, связанных с предоставлением льготного проезда гражданам в городском пассажирском транспорте, подлежащая возмещению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–  тариф для льготных категорий граждан,  равен 11,5 рублям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п – фактическое число поездок, совершаемых за месяц, отдельно по каждой категории граждан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Главный распорядитель средств бюджета города Челябинска осуществляет перечисление субсидий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факту оказания мер социальной поддержки в течение 10 рабочих дней с момента предоставления получателем субсидий отчета и документов, установленных подпунктами 2, 3 пункта 28 настоящего Порядк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в порядке, установленном Соглашением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на расчетный счет, открытый получателем субсидии в российской кредитной организации, указанной в Соглашении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Перечисление субсидий может предусматривать авансирова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,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осуществляется путем перечисления авансовых платежей в  течение текущего финансового года на основании Соглашения, если иное не предусмотрено муниципальными правовыми актами города Челябинск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5. Получатель субсидий не вправе за счет полученных субсидий приобретать 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Требования к отчетност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Получатели субсидий формируют сведения о количестве поездок на основании социальных транспортных карт, транспортных карт школьника, транспортных карт студента самостоятельно (либо с привлечением сторонних организаций) через систему электронного учета поездок, совместимую с автоматизированной системой учета оплаты услуг по перевозке пассажиров, действующей на территории города Челябинска, готовят отчет  и предоставляют его в Управление транспорта для согласования до 5 числа месяца, следующего за отчетны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Согласование отчета проводится Управлением транспорта в течение 3 рабочих дней с даты его поступления. В случае выявления факта недостоверных сведений в отчете Управление транспорта направляет получателю субсидий в течение 3 рабочих дней с даты поступления отчета акт о выявленных нарушениях с указанием сроков их устранения.</w:t>
      </w:r>
    </w:p>
    <w:p>
      <w:pPr>
        <w:pStyle w:val="ListParagraph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8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Для получения субсидий получатели субсидий, с которыми заключено Соглашение, предоставляют главному распорядителю средств бюджета города Челябинска до 10 числа месяца, следующего за отчетным, следующие документы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) отчеты, согласованные с Управлением транспорта;</w:t>
      </w:r>
    </w:p>
    <w:p>
      <w:pPr>
        <w:pStyle w:val="ListParagraph"/>
        <w:ind w:left="0" w:right="0"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2) акт сверки расчетов, производимых между получателем субсидий и главным распорядителем средств бюджета города Челябинска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3) счет-фактуру (счет на оплату)  на перечисление субсид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 Требования об осуществлении контроля за  соблюдением условий, целей   и порядка предоставления субсидий и ответственность за их нарушение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 Главный распорядитель средств бюджета города Челябинска, орган муниципального финансового контроля  осуществляют проверку соблюдения получателями субсидий условий, целей и порядка предоставления субсидии, предусмотренных настоящим Порядком и Соглашением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 Контроль за целевым и своевременным использованием субсидий осуществляется главным распорядителем средств бюджета города Челябинска совместно с Управлением транспорта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Получатели субсидий несут предусмотренную законодательством Российской Федерации ответственность за нецелевое использование субсидий, предоставленных в соответствии с настоящим Порядко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Порядок возврата субсидий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2. При наличии у получателя субсидий остатков субсидий, неиспользованных в отчетном финансовом году, неиспользованный остаток субсидий подлежит возврату главному распорядителю средств бюджета города Челябинска  не позднее 10 рабочих дней очередного финансового года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3. В случае если получателем субсидий допущены нарушения условий предоставления субсидий по фактам проверок, проведенных главным распорядителем средств бюджета города Челябинска, уполномоченным органом муниципального финансового контроля и (или) Управлением транспорта, субсидия подлежит возврату в бюджет города Челябинска в порядке, установленном законодательством Российской Федерации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В случае, установленном пунктом 33 настоящего Порядка, главный  распорядитель средств бюджета города Челябинска направляет получателю субсидий требование о возврате субсиди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Субсидии подлежат возврату на лицевой счет главного распорядителя средств бюджета города Челябинска в течение 15  рабочих дней со дня получения требования о возврате субсидий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6. При невозврате субсидий в указанный срок главный распорядитель средств бюджета города Челябинска принимает меры к взысканию субсидий, подлежащих возврату в бюджет города Челябинска, в судебном порядке в соответствии                     с законодательством Российской Федерации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орожному хозяйству и транспорту                                                         М. Н. Куляш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4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Текст сноски Знак"/>
    <w:basedOn w:val="DefaultParagraphFont"/>
    <w:qFormat/>
    <w:rPr>
      <w:rFonts w:ascii="Arial" w:hAnsi="Arial" w:eastAsia="Calibri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4:13:00Z</dcterms:created>
  <dc:creator>XP GAME 2010</dc:creator>
  <dc:description/>
  <dc:language>en-US</dc:language>
  <cp:lastModifiedBy/>
  <cp:lastPrinted>2021-04-21T09:14:00Z</cp:lastPrinted>
  <dcterms:modified xsi:type="dcterms:W3CDTF">2021-04-22T11:46:43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