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righ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 административному регламенту предоставления муниципальной услуги «Предоставление недвижимого имущества, находящегося в государственной и муниципальной собственности, арендуемого субъектами малого и среднего предпринимательства при реализации ими преимущественного права на приобретение арендуемого имущества, в собственность»</w:t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едседателю Комитета </w:t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 управлению имуществом и земельным отношениям города Челябинска</w:t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  <w:u w:val="single"/>
        </w:rPr>
      </w:pPr>
      <w:r>
        <w:rPr>
          <w:rFonts w:eastAsia="Calibri" w:cs="Times New Roman" w:ascii="Times New Roman" w:hAnsi="Times New Roman"/>
          <w:sz w:val="26"/>
          <w:szCs w:val="26"/>
          <w:u w:val="single"/>
        </w:rPr>
        <w:t>_____________________________</w:t>
      </w:r>
    </w:p>
    <w:p>
      <w:pPr>
        <w:pStyle w:val="Normal"/>
        <w:spacing w:lineRule="auto" w:line="240" w:before="0" w:after="0"/>
        <w:ind w:left="4820" w:right="0" w:hanging="0"/>
        <w:contextualSpacing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инициалы, фамилия)</w:t>
      </w:r>
    </w:p>
    <w:p>
      <w:pPr>
        <w:pStyle w:val="ConsPlusNormal"/>
        <w:spacing w:before="0" w:after="0"/>
        <w:ind w:left="4820" w:righ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rmal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ализации преимущественного права на приобретение арендуемого имущества (муниципальная услуга «Предоставление недвижимого имущества, находящегося в государственной и муниципальной собственности, арендуемого субъектами малого и среднего предпринимательства при реализации ими преимущественного права на приобретение арендуемого имущества, в собственность»)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субъекта малого или  среднего предпринимательства – полное  наименование юридического лица, или Ф.И.О. индивидуального предпринимателя (последнее – при наличии)  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Н __________________ ОГРНИП ____________________ ИНН _______________,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                        (указывается индивидуальным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юридическим лицом)                       предпринимателем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то нахождения организации (место регистрации индивидуального предпринимателя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чтовый адрес)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олжность – для юридических лиц; Ф.И.О.(последнее - при наличии) полностью - для юридических лиц, и лиц действующих по доверенности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став – для юридических лиц, доверенность (дата, №))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_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(при наличии)  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 w:tgtFrame="_blank">
        <w:r>
          <w:rPr>
            <w:rStyle w:val="InternetLink"/>
            <w:rFonts w:ascii="Times New Roman" w:hAnsi="Times New Roman" w:cs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 июля 2008 года № 159-ФЗ «Об  особенностях отчуждения недвижимого имущества, находящегося в  государственной или в 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ыражаю намерение реализовать свое преимущественное право на приобретение арендуемого объекта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адрес, площадь, литеры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 арендуемого в течение двух и более лет по договору (-ам) _____________________________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реквизиты документа(-ов)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порядка оплаты имущества ____________________________________________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единовременно или в рассрочку)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ассрочки ____________________________________________________________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в установленных действующим законодательством пределах 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, нижеподписавшиеся, являемся учредителями ______________________________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организации, ИП - не заполняется)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ем свое согласие на совершение крупной сделки – приобретение арендуемого помещения по адресу: _____________________________________________________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 площадь, номер договора аренды и дата его заключения)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пись, Ф.И.О. участника общества, доля в уставном капитале в %)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пись, Ф.И.О. участника общества, доля в уставном капитале в %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ечень документов, приложенных к заявлению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5138"/>
        <w:gridCol w:w="321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лист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олучения ответа: ________________________________ __________________</w:t>
      </w:r>
    </w:p>
    <w:p>
      <w:pPr>
        <w:pStyle w:val="ConsPlusNormal"/>
        <w:spacing w:before="0" w:after="0"/>
        <w:ind w:left="2977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лучить в Комитете; получить в МФЦ, через Единый портал государственных и муниципальных услуг (функций))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случаях  предусмотренных административным регламентом)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, указанные в заявлении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одачи заявления эти документы действительны и содержат достоверные сведения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ен на обработку и использование своих персональных данных при сохранении их конфиденциальности в соответствии с Федеральным законом от 27.07.2006 </w:t>
        <w:br/>
        <w:t>№ 152-ФЗ «О персональных данных»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          ____________________________________________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дата)                                                 (подпись уполномоченного лица, печ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pacing w:val="-3"/>
      <w:sz w:val="28"/>
      <w:szCs w:val="20"/>
      <w:lang w:val="en-US"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pacing w:val="-3"/>
      <w:sz w:val="28"/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6773807E84DC2FB054E739EFD8CBDFA7D50883FE7124A21B82F17B3Cl7J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52:00Z</dcterms:created>
  <dc:creator>Prisyagnaya</dc:creator>
  <dc:description/>
  <dc:language>en-US</dc:language>
  <cp:lastModifiedBy>Светлана П. Присяжная </cp:lastModifiedBy>
  <cp:lastPrinted>2020-09-28T10:51:00Z</cp:lastPrinted>
  <dcterms:modified xsi:type="dcterms:W3CDTF">2021-12-22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