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информация к паспорту проекта, направленного на привлечение иностранных резидентов в особые экономические зоны, промышленные и научные парк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19"/>
          <w:szCs w:val="19"/>
        </w:rPr>
      </w:pPr>
      <w:r>
        <w:rPr>
          <w:rFonts w:cs="Calibri-Bold;Arial" w:ascii="Calibri-Bold;Arial" w:hAnsi="Calibri-Bold;Arial"/>
          <w:b/>
          <w:bCs/>
          <w:color w:val="000000"/>
          <w:sz w:val="19"/>
          <w:szCs w:val="19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Статус ОЭЗ, промышленного или научного пар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исать функционирует  ОЭЗ, промышленный или научный парк, либо находится в состоянии подключения к сетям и пр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 Наличие российских резидентов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Наличие иностранных резидент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Отраслевая направленность ОЭЗ, промышленного или научного пар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ат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5. Льготы для иностранных резидент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ислит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Наличие земельных участков под объек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казать </w:t>
            </w:r>
            <w:r>
              <w:rPr>
                <w:sz w:val="28"/>
                <w:szCs w:val="28"/>
              </w:rPr>
              <w:t>местоположение, площадь, правообладател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 Наличие помещений, объектов инфраструктур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 Наличие инженерной, транспортной, логистической, телекоммуникационной инфраструктур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/Нет</w:t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19"/>
          <w:szCs w:val="19"/>
        </w:rPr>
      </w:pPr>
      <w:r>
        <w:rPr>
          <w:rFonts w:cs="Calibri-Bold;Arial" w:ascii="Calibri-Bold;Arial" w:hAnsi="Calibri-Bold;Arial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00:00Z</dcterms:created>
  <dc:creator>Image-ПК</dc:creator>
  <dc:description/>
  <cp:keywords/>
  <dc:language>en-US</dc:language>
  <cp:lastModifiedBy>AndreevaNA</cp:lastModifiedBy>
  <dcterms:modified xsi:type="dcterms:W3CDTF">2013-04-24T16:28:00Z</dcterms:modified>
  <cp:revision>4</cp:revision>
  <dc:subject/>
  <dc:title>Дополнительная информация к паспорту инвестиционного проекта</dc:title>
</cp:coreProperties>
</file>