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68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тельства Челябинской области                 от 06.03.2013 г. № 69-П </w:t>
      </w:r>
    </w:p>
    <w:p>
      <w:pPr>
        <w:pStyle w:val="Normal"/>
        <w:shd w:fill="FFFFFF" w:val="clear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равительство Челябинской области ПОСТАНОВЛЯЕТ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тельства Челябинской области </w:t>
        <w:br/>
        <w:t>от 06.03.2013 г. № 69-П «Об аккредитации инновационных технопарков, осуществляющих деятельность на территории Челябинской области» (Южноуральская панорама, 16 марта 2013 г., № 38, спецвыпуск № 9) следующие изменения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1) преамбулу постановл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целях реализации Закона Челябинской области от 26.05.2005 г. </w:t>
        <w:br/>
        <w:t>№ 383-ЗО «О стимулировании инновационной деятельности в Челябинской области» и распоряжения Правительства Челябинской области от 12.10.2012 г. № 260-рп «Об утверждении Стратегии развития инновационной деятельности в Челябинской области до 2020 года»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ложение об аккредитации инновационных технопарков, осуществляющих деятельность на территории Челябинской области изложить в новой редакции (прилагается)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Правительства Челябинской области от 21.12.2011 г. № 481-П «Об утверждении Реестра аккредитованных инновационных технопарков, осуществляющих деятельность на территории Челябинской области» (Южноуральская панорама, 27 декабря 2011 г. </w:t>
        <w:br/>
        <w:t>№ 312-313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84"/>
        <w:gridCol w:w="3285"/>
      </w:tblGrid>
      <w:tr>
        <w:trPr/>
        <w:tc>
          <w:tcPr>
            <w:tcW w:w="4786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а Челябинской области</w:t>
            </w:r>
          </w:p>
        </w:tc>
        <w:tc>
          <w:tcPr>
            <w:tcW w:w="1784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А. Дубровский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1047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убернато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ябинской област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.У. Гаттаро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Государственно-правового управления Правительства </w:t>
              <w:br/>
              <w:t>Челябинской област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С. Козло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>Министр экономического развития Челябинской област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Т.А. Кузнецова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сылка: Министерство экономического развития Челябинской област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-правовое управление Правительства Челябинской области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9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9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9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9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9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9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9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9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9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9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9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9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9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9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9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9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9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right="5384" w:hanging="0"/>
        <w:rPr>
          <w:sz w:val="24"/>
          <w:szCs w:val="24"/>
        </w:rPr>
      </w:pPr>
      <w:r>
        <w:rPr>
          <w:sz w:val="24"/>
          <w:szCs w:val="24"/>
        </w:rPr>
        <w:t>Исполнитель: Министерство экономического развития Челябинской области</w:t>
      </w:r>
    </w:p>
    <w:p>
      <w:pPr>
        <w:pStyle w:val="Normal"/>
        <w:tabs>
          <w:tab w:val="clear" w:pos="708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>Абросимов Николай Николаевич</w:t>
      </w:r>
    </w:p>
    <w:p>
      <w:pPr>
        <w:pStyle w:val="Normal"/>
        <w:tabs>
          <w:tab w:val="clear" w:pos="708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>2659749@</w:t>
      </w:r>
      <w:r>
        <w:rPr>
          <w:sz w:val="24"/>
          <w:szCs w:val="24"/>
          <w:lang w:val="en-US"/>
        </w:rPr>
        <w:t>k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u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tabs>
          <w:tab w:val="clear" w:pos="708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>8 (351) 265-97-49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>
          <w:trHeight w:val="800" w:hRule="atLeast"/>
        </w:trPr>
        <w:tc>
          <w:tcPr>
            <w:tcW w:w="485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копия сдана и</w:t>
              <w:br/>
              <w:t>соответствует бумажному носителю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9:37:00Z</dcterms:created>
  <dc:creator>User</dc:creator>
  <dc:description/>
  <cp:keywords/>
  <dc:language>en-US</dc:language>
  <cp:lastModifiedBy>meruser-076</cp:lastModifiedBy>
  <cp:lastPrinted>2014-04-09T09:58:00Z</cp:lastPrinted>
  <dcterms:modified xsi:type="dcterms:W3CDTF">2015-03-13T10:15:00Z</dcterms:modified>
  <cp:revision>8</cp:revision>
  <dc:subject/>
  <dc:title>О внесении изменений в постановление Правительства Челябинской области                 от 24</dc:title>
</cp:coreProperties>
</file>