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ind w:firstLine="5760"/>
        <w:jc w:val="center"/>
        <w:rPr>
          <w:sz w:val="28"/>
        </w:rPr>
      </w:pPr>
      <w:r>
        <w:rPr>
          <w:sz w:val="28"/>
        </w:rPr>
        <w:t>Челябинской области</w:t>
      </w:r>
    </w:p>
    <w:p>
      <w:pPr>
        <w:pStyle w:val="Normal"/>
        <w:ind w:firstLine="5760"/>
        <w:jc w:val="center"/>
        <w:rPr>
          <w:sz w:val="28"/>
        </w:rPr>
      </w:pPr>
      <w:r>
        <w:rPr>
          <w:sz w:val="28"/>
        </w:rPr>
        <w:t>от 06.03.2013 г. № 69-П</w:t>
      </w:r>
    </w:p>
    <w:p>
      <w:pPr>
        <w:pStyle w:val="Normal"/>
        <w:ind w:left="48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в редакции постановления </w:t>
        <w:br/>
        <w:t xml:space="preserve">     Правительства Челябинской области</w:t>
        <w:br/>
        <w:t xml:space="preserve">              от ________ 2015г. № _______)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аккредитации инновационных технопарков, осуществляющих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ь на территории Челяби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об аккредитации инновационных технопарков, осуществляющих деятельность на территории Челябинской области (далее именуется - Положение), устанавливает порядок подачи инновационными технопарками, осуществляющими деятельность на территории Челябинской области (далее именуются – инновационные технопарки), документов для получения аккредитации и их рассмотрения, принятия решения об аккредитации и выдачи Свидетельства об аккредитации инновационного технопарка (далее именуется – Свидетельство), а также основания и порядок аннулирования аккредитации инновационного технопа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ккредитация инновационного технопарка - признание организации в качестве инновационного технопарка с присвоением статуса аккредитованного инновационного технопарка, включением в Перечень аккредитованных инновационных технопарков, осуществляющих деятельность на территории Челябинской области (далее именуется – Перечень технопарков) и выдачей Свиде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кредитация инновационного технопарка проводится в целях стимулирования инновационной деятельности в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Аккредитацию вправе получить инновационный технопарк, зарегистрированный и осуществляющий свою деятельность на территории Челябинской области в форме общества (далее именуется - Претендент на аккредитацию), удовлетворяющий требованиям, предъявляемым к инновационному технопарку (далее именуются - Требования) согласно приложению 1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получения аккредитации Претендент на аккредитацию представляет в Министерство экономического развития Челябинской области (далее именуется - Минэкономразвития)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ись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явление на аккредитацию инновационного технопарка (далее именуется - Заявление) согласно приложению 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и учредительных документов инновационного технопар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у из Единого государственного реестра юридических лиц, выданную в срок не позднее одного месяца до даты подачи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и из налогового органа, содержащие сведения о наличии (отсутствии) задолженности по уплате налогов, сборов, пеней и штрафов, территориальных органов Пенсионного фонда Российской Федерации, содержащие сведения об отсутствии задолженности по страховым взносам и иным платежам, Фонда социального страхования Российской Федерации о состоянии расчетов по страховым взносам, пеням и штрафам  плательщика страховых взносов по состоянию не позднее двадцати календарных дней до даты подачи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справку об отсутствии задолженности по выплате заработной платы работникам на дату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копии бухгалтерского баланса и отчета о прибылях и убытках на последнюю отчетную да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ограмму развития инновационного технопарка, содержащу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и и задачи инновационного технопар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иды деятельности, осуществляемые инновационным технопар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руктуру управления инновационным технопар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став имущественного комплекса инновационного технопарка с отметками о производственных и офисных площадях, арендованных малыми инновационными предприятиями (далее именуются - МИП), с информацией о наличии свободных (резервных) площадей (с приложением правоустанавливающих документов и указанием состояния имуще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знес-планы инновационных проектов технопарка и его резид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хему (механизмы) взаимодействия инновационного технопарка с другими организациями инновационной инфраструктуры Челябинской области, а также научными организациями (научно-исследовательскими организациями, научными организациями образовательных учреждений высшего профессионального образования, опытно-конструкторскими, проектно-конструкторскими, проектно-технологическими и иными организациями, осуществляющими научную и (или) научно-техническую деятельност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словия конкурсного отбора МИП для размещения на территории инновационного технопа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етендентом на аккредитацию не представлены документы, указанные в подпунктах 4, 5 пункта 5 настоящего Положения, Минэкономразвития самостоятельно запрашивает их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пии документов, указанных в пункте 5 настоящего Положения, должны быть заверены подписью руководителя и скреплены печатью инновационного технопарка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7. Документы, указанные в пункте 5 настоящего Положения, считаются принятыми с даты поступления полного пакета документов в Минэкономразвития и регистрируются с присвоением входящего номера и указанием даты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претендентом на аккредитацию неполного пакета документов Минэкономразвития в течение пяти рабочих дней со дня поступления документов направляет в адрес Претендента на аккредитацию письменное уведомление с указанием недостаю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непредставления запрашиваемых документов в течение десяти рабочих дней со дня получения уведомления или неправильного оформления документов Минэкономразвития в течение трёх рабочих дней направляет в адрес Претендента на аккредитацию письменное уведомление об отказе в регистрации Заяв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инэкономразвития представляет информацию по поданным инновационными технопарками Заявлениям и документам, предусмотренных настоящим Положением (далее именуются – Материалы), на рассмотрение межведомственного координационного совета по вопросам инновационной деятельности Челябинской области (далее именуется – Совет), созданного распоряжением Правительства Челябинской области от 07.08.2013 г. № 157-рп «О межведомственном координационном совете по вопросам инновационной деятельности Челяби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 рассмотрение Совета передаются Минэкономразвития не позднее чем за три рабочих дня до даты проведения очередного заседания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вет на очередном заседании рассматривает Материалы и выносит рекомендации о соответствии (несоответствии) Материалов требованиям, указанным в приложении 1 настоящего Положения (далее именуются – Треб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комендации о соответствии (несоответствии) Претендента на аккредитацию Требованиям принимаются большинством голосов членов Совета и оформляются протоколом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11. Минэкономразвития в течение пяти рабочих дней со дня подписания протокола заседания Совета принимает решение о соответствии Претендента на аккредитацию Требованиям и формирует проект Перечня технопарков в соответствии с приложением 3 настоящего Положения и представляет его на рассмотрение Правительству Челябинской области.</w:t>
      </w:r>
    </w:p>
    <w:p>
      <w:pPr>
        <w:pStyle w:val="Normal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опарков утверждается распоряжением Правительства Челябинской области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В случае несоответствия претендента на аккредитацию Требованиям, Минэкономразвития в течение трех рабочих дней направляет претенденту на аккредитацию уведомление об отказе в предоставлении аккредитации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12. На основании утвержденного Правительством Челябинской области Перечня аккредитованных инновационных технопарков Минэкономразвития выдает претенденту на аккредитацию Свидетельство об аккредитации инновационного технопарка согласно приложению 4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аккредитацию, в том числе за выдачу Свидетельства,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Аккредитация предоставляется сроком на три года. Срок аккредитации исчисляется со дня выдачи Свиде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Информация об аккредитации инновационных технопарков публикуется на официальном сайте Минэкономразвития, и в официальных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инэкономразвития в течение семи рабочих дней представляет в Управление Федеральной налоговой службы по Челябинской области копию Свидетельства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Минэкономразвития проводит ежеквартальный мониторинг деятельности инновационных технопарков для выявления соответствия результатов и направлений их деятельности Требованиям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Аккредитованные технопарки ежеквартально, не позднее 10 числа месяца, следующего за отчетным кварталом, представляют в Минэкономразвития информацию о показателях хозяйственной деятельности, размере денежных средств, полученных в результате предоставления льгот по налогу на имущество организаций и налогу на прибыль организаций, объемах финансирования МИП согласно Заявлению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17. Аккредитация инновационного технопарка аннулируется в случае:</w:t>
      </w:r>
    </w:p>
    <w:p>
      <w:pPr>
        <w:pStyle w:val="Normal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бровольного отказа инновационного технопарка от аккредитации;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2) несоответствия инновационного технопарка Требованиям;</w:t>
      </w:r>
    </w:p>
    <w:p>
      <w:pPr>
        <w:pStyle w:val="Normal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представления информации в соответствии с пунктом 16 настоящего Положения; 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4) недостижения инновационным технопарком ожидаемых показателей хозяйственной деятельности, указанных в Заявлении.</w:t>
      </w:r>
    </w:p>
    <w:p>
      <w:pPr>
        <w:pStyle w:val="Normal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экономразвития в течение пяти рабочих дней со дня выявления случаев, установленных подпунктами 2-4 настоящего пункта, готовит проект распоряжения Правительства Челябинской области о внесении изменений в Перечень технопарков и представляет его на рассмотрение Правительству Челябинской области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sz w:val="28"/>
          <w:szCs w:val="28"/>
        </w:rPr>
        <w:t>18. Минэкономразвития в течение пяти рабочих дней со дня принятия распоряжения Правительства Челябинской области о внесении изменений в Перечне технопарков направляет уведомление об аннулировании аккредитации инновационного технопарка в Управление Федеральной налоговой службы по Челябинской области и в инновационный технопарк, в отношении которого принято решение об аннулировании аккреди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760" w:hanging="0"/>
        <w:jc w:val="center"/>
        <w:rPr/>
      </w:pPr>
      <w:r>
        <w:rPr>
          <w:sz w:val="28"/>
          <w:szCs w:val="28"/>
        </w:rPr>
        <w:t>к Положению об аккредитации инновационных    технопарков, осуществляющих деятельность на    территории    Челяби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ъявляемые к инновационному технопарк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 инновационным технопарком (далее именуется - Технопарк) понимается организация, объединяющая ресурсы научных, проектно-конструкторских, промышленных организаций, учебных заведений с целью создания материально-технической, сервисной, финансовой и иной базы для поддержки МИП и коммерциализации иннов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Технопарк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чных исследований и разработок, внедрение результатов научной деятельности в производ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наукоемких технологий и организация производства конкурентоспособ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контрактов на разработку, проектирование или изготовление продукции и комплектующих между МИП и промышленными предприя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влечении инвестиций на реализацию проектов МИ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е условия для ведения хозяйственной деятельности МИ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реализации инновационных про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енежные средства, полученные в результате предоставления льгот по налогу на имущество организаций и налогу на прибыль организаций, направляются на следующие приоритетные ц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е, отбор потенциально рыночно-эффективных инновации с целью доведения их до опытных образцов и внедрения в производ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заказов у МИП на разработку, проектирование или изготовление продукции и комплектую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вестирование в создание новых наукоемких технологий и организацию производства конкурентоспособной высокотехнологичной продукции МИП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производственно-технологической поддержки созданию конкурентоспособной высокотехнологичной продукции, в том числе с использованием лизин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вижение высокотехнологичной продукции на ры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готовки и переподготовки кадров для инновационной деятельности в условиях рыночной экономики, включая целевое обучение для управления реализацией конкретных программ и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ехнопарк на льготных условиях оказывает услуги МИП (сдача в аренду и техническое обслуживание нежилых помещений Технопарка, почтово-секретарские и консультационные услуги, доступ к информационным базам данны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Имущественный комплекс Технопарков состоит из офисных и производственных помещений, объектов инженерной, транспортной и сервисной инфраструктуры, а также может включать объекты жилой и соци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Технопарк должен отвечать следующим услов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уск Технопарком и его резидентами конкурентоспособ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на производственных площадях Технопарка не менее трех резидентов-МИП на дату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личие у Технопарка и его резидентов экономически обоснованных бизнес-планов инновационных проектов, обязательных для выполнения в процессе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щий размер производственных и офисных площадей, находящихся в собственности Технопарка, должен быть не менее 1000 квадратных метров в пределах обособленн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меть свободные (резервные) площади для дальнейше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тоимость имущества и выручка от реализации товаров (работ, услуг) без учета налога на добавленную стоимость Технопарка не должны превышать 500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росроченной задолженности по обязательным платежам в бюджеты бюджетной системы Российской Федерации и государственные внебюджетные фонды, а также по заработной плате сотрудникам инновационного технопа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змер прироста налоговых отчислений резидентов Технопарка в консолидированный бюджет Челябинской области в отчетном году с момента аккредитации в качестве инновационного технопарка превышает размер налоговых льгот, полученных Технопарком в  результате аккреди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направлениями деятельности МИП, размещенных в Технопарке, должны бы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научные исследования и экспериментальные разработки, разработка программ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иниринг и производственное проектир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онкурентоспособной высокотехнологичной продукции и комплектующих, технический серви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сновным требованием для размещения МИП в Технопарке является наличие действующей государственной регистрации результатов интеллектуальной деятельности (патентов, свидетельств о государственной регистрации программы для ЭВМ, лицензионных договоров с лицензиаром – работником (учредителем) МИП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Технопарке не допускается размещение МИП, осуществляющих следующие виды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, страхов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ничная, оптовая торгов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адвокатов, нотари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недвижим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дакцизны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ча и реализация полезных ископаем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орный биз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б аккредитации инновационных технопарков, осуществляющих деятельность на     территории    Челябинской </w:t>
      </w:r>
    </w:p>
    <w:p>
      <w:pPr>
        <w:pStyle w:val="Normal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аккредитацию инновационного технопарк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звание инновационного технопар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настоящую заявку для участия в аккредитации инновационного технопар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инновационного технопарка: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,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, контактные телефоны, факс, E-mail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ридический и почтовый адреса Технопарка: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 заявлению прилагается следующая документ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______________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ируемые размеры денежных средств, полученных в результате предоставления льгот по налогу на имущество организаций и налогу на прибыль организаций, и направления ее использов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200"/>
        <w:gridCol w:w="1200"/>
        <w:gridCol w:w="1200"/>
        <w:gridCol w:w="1200"/>
      </w:tblGrid>
      <w:tr>
        <w:trPr>
          <w:trHeight w:val="60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направления в соответствии с пунктом 3 Требований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начение показателя по годам,   </w:t>
              <w:br/>
              <w:t>тыс. рублей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_ год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__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__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__ год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</w:t>
            </w:r>
            <w:r>
              <w:rPr/>
              <w:t xml:space="preserve">Итого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значения указываются на текущий год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хозяйственной деятельност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1440"/>
        <w:gridCol w:w="720"/>
        <w:gridCol w:w="720"/>
        <w:gridCol w:w="720"/>
        <w:gridCol w:w="720"/>
        <w:gridCol w:w="720"/>
        <w:gridCol w:w="720"/>
      </w:tblGrid>
      <w:tr>
        <w:trPr>
          <w:trHeight w:val="40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я по годам</w:t>
            </w:r>
          </w:p>
        </w:tc>
      </w:tr>
      <w:tr>
        <w:trPr>
          <w:trHeight w:val="60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___ год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 год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 год</w:t>
            </w:r>
          </w:p>
        </w:tc>
      </w:tr>
      <w:tr>
        <w:trPr>
          <w:trHeight w:val="10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отгруженных товаров (выполненных работ, оказанных услуг) инновационного характера,</w:t>
            </w:r>
          </w:p>
          <w:p>
            <w:pPr>
              <w:pStyle w:val="ConsPlusCell"/>
              <w:rPr/>
            </w:pPr>
            <w:r>
              <w:rPr/>
              <w:t>в том числе МИ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</w:t>
              <w:br/>
              <w:t>руб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реализуемых инновационных проектов, </w:t>
            </w:r>
          </w:p>
          <w:p>
            <w:pPr>
              <w:pStyle w:val="ConsPlusCell"/>
              <w:rPr/>
            </w:pPr>
            <w:r>
              <w:rPr/>
              <w:t>в том числе совместно с МИ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новых рабочих мест,</w:t>
            </w:r>
          </w:p>
          <w:p>
            <w:pPr>
              <w:pStyle w:val="ConsPlusCell"/>
              <w:rPr/>
            </w:pPr>
            <w:r>
              <w:rPr/>
              <w:t>в том числе МИ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налоговых отчислений Технопарка, в том числе:</w:t>
            </w:r>
          </w:p>
          <w:p>
            <w:pPr>
              <w:pStyle w:val="ConsPlusCell"/>
              <w:rPr/>
            </w:pPr>
            <w:r>
              <w:rPr/>
              <w:t>в федеральный бюджет</w:t>
            </w:r>
          </w:p>
          <w:p>
            <w:pPr>
              <w:pStyle w:val="ConsPlusCell"/>
              <w:rPr/>
            </w:pPr>
            <w:r>
              <w:rPr/>
              <w:t>в областной бюджет</w:t>
            </w:r>
          </w:p>
          <w:p>
            <w:pPr>
              <w:pStyle w:val="ConsPlusCell"/>
              <w:rPr/>
            </w:pPr>
            <w:r>
              <w:rPr/>
              <w:t>в бюджеты муниципальных образований Челяби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 руб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ъем налоговых отчислений МИП, в том числе:</w:t>
            </w:r>
          </w:p>
          <w:p>
            <w:pPr>
              <w:pStyle w:val="ConsPlusCell"/>
              <w:rPr/>
            </w:pPr>
            <w:r>
              <w:rPr/>
              <w:t>в федеральный бюджет</w:t>
            </w:r>
          </w:p>
          <w:p>
            <w:pPr>
              <w:pStyle w:val="ConsPlusCell"/>
              <w:rPr/>
            </w:pPr>
            <w:r>
              <w:rPr/>
              <w:t>в областной бюджет</w:t>
            </w:r>
          </w:p>
          <w:p>
            <w:pPr>
              <w:pStyle w:val="ConsPlusCell"/>
              <w:rPr/>
            </w:pPr>
            <w:r>
              <w:rPr/>
              <w:t>в бюджеты муниципальных образований Челяби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 руб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значения указываются на текущий год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ой информации гарантиру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нновационного технопарка _____________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аккредитации инновационных технопарков, осуществляющих деятельность на    территории    Челябинской</w:t>
      </w:r>
    </w:p>
    <w:p>
      <w:pPr>
        <w:pStyle w:val="Normal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5"/>
        <w:ind w:firstLine="39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аккредитованных инновационных технопарков, </w:t>
        <w:br/>
        <w:t>осуществляющих деятельность на территории Челябинской области</w:t>
      </w:r>
    </w:p>
    <w:p>
      <w:pPr>
        <w:pStyle w:val="Normal"/>
        <w:spacing w:lineRule="atLeast" w:line="315"/>
        <w:ind w:firstLine="3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1260"/>
        <w:gridCol w:w="2700"/>
        <w:gridCol w:w="3002"/>
        <w:gridCol w:w="2160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57" w:type="dxa"/>
              <w:bottom w:w="75" w:type="dxa"/>
              <w:right w:w="57" w:type="dxa"/>
            </w:tcMar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57" w:type="dxa"/>
              <w:bottom w:w="75" w:type="dxa"/>
              <w:right w:w="57" w:type="dxa"/>
            </w:tcMar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кредитованного инновационного технопарк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57" w:type="dxa"/>
              <w:bottom w:w="75" w:type="dxa"/>
              <w:right w:w="57" w:type="dxa"/>
            </w:tcMar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аккредитованного инновационного технопар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57" w:type="dxa"/>
              <w:bottom w:w="75" w:type="dxa"/>
              <w:right w:w="57" w:type="dxa"/>
            </w:tcMar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аккредитации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285" w:type="dxa"/>
              <w:bottom w:w="75" w:type="dxa"/>
              <w:right w:w="28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285" w:type="dxa"/>
              <w:bottom w:w="75" w:type="dxa"/>
              <w:right w:w="28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285" w:type="dxa"/>
              <w:bottom w:w="75" w:type="dxa"/>
              <w:right w:w="28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285" w:type="dxa"/>
              <w:bottom w:w="75" w:type="dxa"/>
              <w:right w:w="28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15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аккредитации инновационных технопарков, осуществляющих деятельность на    территории    Челябинской</w:t>
      </w:r>
    </w:p>
    <w:p>
      <w:pPr>
        <w:pStyle w:val="Normal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ккредитации инновационного техноп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достоверяется, что 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лное название инновационного технопа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записи о государственной регистрации юридического лица 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по адресу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 инновационного технопа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аккредитованным инновационным технопарком на территории Челябинской област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стоящее Свидетельство действительно до «___» _____________ 20__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экономического развит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_______________ /____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__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 Свиде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1:00Z</dcterms:created>
  <dc:creator>issenko</dc:creator>
  <dc:description/>
  <cp:keywords/>
  <dc:language>en-US</dc:language>
  <cp:lastModifiedBy>meruser-076</cp:lastModifiedBy>
  <cp:lastPrinted>2015-03-10T10:44:00Z</cp:lastPrinted>
  <dcterms:modified xsi:type="dcterms:W3CDTF">2015-03-10T05:46:00Z</dcterms:modified>
  <cp:revision>24</cp:revision>
  <dc:subject/>
  <dc:title>Положение</dc:title>
</cp:coreProperties>
</file>