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 w:before="0" w:after="0"/>
        <w:ind w:left="142"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шкалы для оценки критериев при сопоставлении заявок участников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</w:t>
      </w:r>
    </w:p>
    <w:p>
      <w:pPr>
        <w:pStyle w:val="Style17"/>
        <w:spacing w:lineRule="auto" w:line="360" w:before="0" w:after="0"/>
        <w:ind w:left="142"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sz w:val="26"/>
          <w:szCs w:val="26"/>
        </w:rPr>
        <w:t>В соответствии с Федеральным законом от 13 июля 2015 года № 220-ФЗ                  «Об организации регулярных перевозок пассажиров и багажа автомобильным транспортом и городским наземным электрическим транспортном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города Челябинска</w:t>
      </w:r>
    </w:p>
    <w:p>
      <w:pPr>
        <w:pStyle w:val="Normal"/>
        <w:ind w:right="140" w:firstLine="709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right="140" w:firstLine="709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17"/>
        <w:spacing w:lineRule="auto" w:line="360" w:before="0" w:after="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шкалу для оценки критериев при сопоставлении заявок участников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(приложение).</w:t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города Челябинска от 05.05.2016 № 158-п  «Об утверждении шкалы для оценки критериев при сопоставлении заявок участников открытого конкурса на право получения свидетельства об осуществлении перевозок по муниципальным маршрутам регулярных перевозок».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sz w:val="26"/>
          <w:szCs w:val="26"/>
        </w:rPr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Внести настоящее постановление в раздел 7 «Управление городским хозяйством» нормативной правовой базы местного самоуправления города Челябинск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города по дорожному хозяйству Алейникова В.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Челябинска                                                                    Е. Н. Тефт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. Ю. Мячк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>778 64 2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25:00Z</dcterms:created>
  <dc:creator>user</dc:creator>
  <dc:description/>
  <dc:language>en-US</dc:language>
  <cp:lastModifiedBy>Sannikov</cp:lastModifiedBy>
  <cp:lastPrinted>2018-05-18T15:26:00Z</cp:lastPrinted>
  <dcterms:modified xsi:type="dcterms:W3CDTF">2018-05-18T09:26:00Z</dcterms:modified>
  <cp:revision>3</cp:revision>
  <dc:subject/>
  <dc:title>О составе комиссии по  организации</dc:title>
</cp:coreProperties>
</file>