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 w:before="0" w:after="0"/>
        <w:ind w:left="284" w:right="5527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проведения открытого конкурса на право получения свидетельств об осуществлении перевозок по одному или нескольким муниципальным маршрутам регулярных перевозок 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 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ешением Челябинской городской Думы от 29.03.2016 № 19/19 «Об утверждении Правил организации транспортного обслуживания населения на маршрутах регулярных перевозок в границах города Челябинска», Уставом Челябинск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оведения открытого конкурса на право получения свидетельств об осуществлении перевозок по одному или нескольким муниципальным маршрутам регулярных перевозок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города Челябинска от 08.06.2016 № 203-п  «Об утверждении Порядка проведения открытого конкурса на право получения свидетельства об осуществлении перевозок по муниципальным маршрутам регулярных перевозо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 Управлению информационной политики Администрации города Челябинска (Сафонов В. 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Внести настоящее постановление в раздел 7 «Управление городским хозяйством» нормативной правовой базы местного самоуправления города Челябинск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города по дорожному хозяйству Алейникова В. 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Челябинска                                                                               Е. Н. Тефт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. Ю. Мячков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</w:rPr>
        <w:t>778 64 2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44:00Z</dcterms:created>
  <dc:creator>user</dc:creator>
  <dc:description/>
  <cp:keywords/>
  <dc:language>en-US</dc:language>
  <cp:lastModifiedBy>Sannikov</cp:lastModifiedBy>
  <cp:lastPrinted>2018-05-10T15:59:00Z</cp:lastPrinted>
  <dcterms:modified xsi:type="dcterms:W3CDTF">2018-05-10T09:59:00Z</dcterms:modified>
  <cp:revision>11</cp:revision>
  <dc:subject/>
  <dc:title>О составе комиссии по  организации</dc:title>
</cp:coreProperties>
</file>